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60312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59467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